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823048749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785031944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209105555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22342392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892937437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2692759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